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КИПЕЦКОГО МУНИЦИПАЛЬНОГО  ОБРАЗОВАНИЯ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ОВСКОГО МУНИЦИПАЛЬНОГО РАЙОНА САРАТОВСКОЙ ОБЛАСТИ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 xml:space="preserve">ТРИДЦАТЬ ПЯТОЕ ЗАСЕДАНИЕ СОВЕТА ДЕПУТАТОВ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декабря 2015 года                            № 68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убличных слушаний по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у решения "О внесении изменений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полнений в Правила землепользования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 застройки Кипецкого  муниципального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от 6 октября 2003 года              № 131-ФЗ «Об общих принципах организации местного самоуправления в Российской Федерации», Градостроительным кодексом Российской Федерации от 29 декабря 2004 г. №190-ФЗ  Совет депутатов Кипецкого муниципального  образования 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ub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овести   26 января 2016 года в 10.00 часов в здании Кипецкого СДК публичные слушания по проекту решения «О внесении изменений и дополнений в Правила землепользования и застройки    Кипецкого  муниципального образования ", утвержденные решением Совета депутатов Кипецкого муниципального образования от 26.12.2012 г. №112 (согласно приложению № 1).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состав комиссии по проведению публичных слушаний (согласно приложению № 2).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бнародовать настоящее постановление на информационном стенде в здании Кипецкого СДК и здании СХПК «Озерский» и разместить  на официальном сайт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Кипецкого муниципального образования в сети «Интернет».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а  Кипец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  <w:tab/>
        <w:tab/>
        <w:t xml:space="preserve">                       Н.А. Зяз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 №____                        ПРОЕКТ</w:t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  201   г.</w:t>
        <w:tab/>
        <w:tab/>
        <w:tab/>
        <w:tab/>
        <w:t xml:space="preserve">          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№112 от 26.12.2012 года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равил землепользования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застройки Кипецкого  муниципального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»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 от 29 декабря 2004 г. №190-ФЗ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ч. ст. 3.1 Федерального закона от 13.03.2006 г. № 38-ФЗ «О рекламе» распространение наружной рекламы на объектах культурного наследия (памятниках истории и культуры) народов Российской Федерации, включенных в единый государственный реестр объектов культурного наследия (памятников истории и культуры) народов Российской Федерации, их территориях допускается в случаях и на условиях, которые предусмотрены Федеральным законом от 25 июня 2002 года № 73-ФЗ «Об объектах культурного наследия (памятниках истории и культуры) народов Российской Федерации»,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става Кипецкого муниципального образования Екатериновского муниципального района  Совет депутатов Кипецкого  муниципального образования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 и дополнения в решение №112 от 26.12.2012 года «Об утверждении  Правил землепользования и застройки  Кипецкого муниципального образования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равила землепользования и застройки села Кипцы  статью 38 добавить пункт 8 изложив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8.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прещено распространение наружной рекламы на объектах культурного наследия, находящихся на территории достопримечательного места и включенных в реестр, а также требования к ее распространению устанавливаются соответствующим органом охраны объектов культурного наследия, определенным пунктом 7 статьи 47.6 настоящего Федерального закона, и вносятся в правила землепользования и застройки, разработанные в соответствии с Градостроитель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.»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обнародовать  на информационном стенде в здании  Кипецкого СДК И здании СХПК «Озерский» и разместить 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Кипецкого  муниципального образования в сети «Интернет»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Кипец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ab/>
        <w:tab/>
        <w:tab/>
        <w:t>Н.А. Зяз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и по проведению публичных слушаний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равила землепользования и  застройки   Кипецкого  муниципального образования», утвержденные решением Совета депутатов  Кипецкого муниципального образования от 26.12.2012 г. №11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комиссии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Зязина Н.А.   – глава  Кипецкого муниципального образования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икун Т.Н.     –депутат  Совета депутатов Кипецкого М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кретарь комисси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аркова Е.А. – депутат Совета депутатов Кипецкого М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ены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ина Е.В. -главный специалист администрации Кипецкого М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а М.Г. – депутат Совета депутатов Кипецкого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Подзаголовок Знак"/>
    <w:basedOn w:val="Style14"/>
    <w:qFormat/>
    <w:rPr>
      <w:rFonts w:ascii="Arial" w:hAnsi="Arial" w:eastAsia="Times New Roman" w:cs="Arial"/>
      <w:b/>
      <w:bCs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8D449D45396C361402E17569B2C6FD1430E0A24C24410F69B75F2CDFK1s4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17:00Z</dcterms:created>
  <dc:creator>администрация64</dc:creator>
  <dc:description/>
  <cp:keywords/>
  <dc:language>en-US</dc:language>
  <cp:lastModifiedBy>1</cp:lastModifiedBy>
  <dcterms:modified xsi:type="dcterms:W3CDTF">2016-01-27T10:01:00Z</dcterms:modified>
  <cp:revision>14</cp:revision>
  <dc:subject/>
  <dc:title/>
</cp:coreProperties>
</file>